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89585" cy="6667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Л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ід 11.08.2021 №22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 забезпечення доступності осіб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інвалідністю та інших маломобільних груп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об'єктів соціальної та інженерно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ної інфраструктури при виконавчо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ітеті Малинської міської рад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додержання та реалізації прав і свобод осіб з інвалідністю, відповідно до Указу  Президента України від 03.12.2015 року      № 678 «Про активізацію роботи щодо забезпечення прав людей з інвалідністю», положень Конвенції про права осіб з інвалідністю в частині безбар’єрного простору на вулиці, безбар’єрного інформаційного простору, доступу до адміністративних послуг та наказу Міністерства будівництва, архітектури та житлово–комунального господарства України, Міністерства праці та соціальної політики України від 08.06.2006 року № 300/339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Типового положення про комітети забезпечення доступності інвалідів та інших маломобільних груп населення до об'єктів соціальної та інженерно-транспортної інфраструктур</w:t>
      </w:r>
      <w:r>
        <w:rPr>
          <w:rFonts w:cs="Times New Roman" w:ascii="Times New Roman" w:hAnsi="Times New Roman"/>
          <w:sz w:val="28"/>
          <w:szCs w:val="28"/>
          <w:lang w:val="uk-UA"/>
        </w:rPr>
        <w:t>»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40 Закону України «Про місцеве самоврядування в Україні» та у зв’язку з кадровими змінами, 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Normal"/>
        <w:ind w:right="4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оложення про комітет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при виконавчому комітеті Малинської міської ради згідно додатку 1</w:t>
      </w:r>
    </w:p>
    <w:p>
      <w:pPr>
        <w:pStyle w:val="Normal"/>
        <w:ind w:right="4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Затвердити склад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при виконавчому комітеті Малинської міської ради згідно додатку 2.</w:t>
      </w:r>
    </w:p>
    <w:p>
      <w:pPr>
        <w:pStyle w:val="Normal"/>
        <w:ind w:right="4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знати таким, що втратило чинність рішення виконавчого комітету міської ради від 20.05.2015 року №89 «Про затвердження персонального складу комітету щодо забезпечення доступності інвалідів та інших                маломобільних груп населення до об’єктів соціальної та інженерно-транспортної інфраструктури».</w:t>
      </w:r>
    </w:p>
    <w:p>
      <w:pPr>
        <w:pStyle w:val="Normal"/>
        <w:ind w:right="4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Установити, що у разі персональних змін осіб, які входять до складу комітету або їх відсутності у зв’язку з відпусткою, хворобою чи з інших причин, особи, які виконують їх обов’язки, входять до складу комітету за посадами.</w:t>
      </w:r>
    </w:p>
    <w:p>
      <w:pPr>
        <w:pStyle w:val="Normal"/>
        <w:ind w:right="4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заступника міського  голови  Павла ІВАНЕНКА .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                           Леонід МАРТИ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Павло ІВА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Ірина КОПИ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Сергій НЕДОГАРОК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даток  №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ід 11.08.2021 №228 </w:t>
        <w:tab/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НЯ</w:t>
      </w:r>
    </w:p>
    <w:p>
      <w:pPr>
        <w:pStyle w:val="TextBodyIndent"/>
        <w:tabs>
          <w:tab w:val="clear" w:pos="708"/>
          <w:tab w:val="left" w:pos="180" w:leader="none"/>
        </w:tabs>
        <w:ind w:left="540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lang w:val="uk-UA"/>
        </w:rPr>
        <w:t xml:space="preserve">комітет забезпечення доступності осіб з інвалідністю та інших маломобільних груп населення до об’єктів соціальної та інженерно-транспортної інфраструктури </w:t>
      </w:r>
      <w:r>
        <w:rPr>
          <w:rFonts w:cs="Times New Roman" w:ascii="Times New Roman" w:hAnsi="Times New Roman"/>
          <w:b/>
          <w:szCs w:val="28"/>
          <w:lang w:val="uk-UA"/>
        </w:rPr>
        <w:t>при виконавчому  комітеті Малинської міської ради</w:t>
      </w:r>
    </w:p>
    <w:p>
      <w:pPr>
        <w:pStyle w:val="TextBodyIndent"/>
        <w:tabs>
          <w:tab w:val="clear" w:pos="708"/>
          <w:tab w:val="left" w:pos="180" w:leader="none"/>
          <w:tab w:val="left" w:pos="6000" w:leader="none"/>
        </w:tabs>
        <w:ind w:left="54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 Комітет  забезпечення  доступності  осіб з інвалідністю   та   інших </w:t>
        <w:br/>
        <w:t>маломобільних   груп   населення   до   об'єктів   соціальної   та інженерно-транспортної інфраструктури (далі - комітет доступності) є консультативно-дорадчим органом,  який утворюється 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вчому  комітеті Малинської міської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 метою координації роботи,  пов'язаної зі створенням  на  відповідній  території особам з  інвалідністю  (у  тому  числі особам з інвалідністю по зору та тим,  які пересуваються  у  візках,  а  також дітям з інвалідністю)  та  іншим маломобільним групам населення (далі - маломобільні групи населення), безперешкодного доступу до об'єктів соціальної   інфраструктури   (житла,   громадських  і  виробничих будинків, будівель та споруд, спортивних споруд, місць відпочинку, культурно-видовищних  та  інших установ і закладів) і користування дорожньо-тротуарною  мережею,  транспортом,  засобами  зв'язку  та інформації  (в  тому  числі  засобами,  що забезпечують дублювання звуковими сигналами світлових сигналів, і пристроями, що регулюють рух пішоходів через транспортні комунікації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 Комітет   доступності   у   своїй   діяльності   керується Конституцією і законами України,  актами Президента України  і  Кабінету  Міністрів  України,  центральних та місцевих органів  виконавчої  влади,  в  тому  числі 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ом проведення консультацій з громадськістю з питань формування та реалізації державної політики, затвердженим постановою Кабінету Міністрів України від 03.11.2010 № 996, рішеннями міської ради та її виконавчого комітету, розпорядженнями міського голови, а також цим Положе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3. Основними завданнями комітету доступності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забезпечення   та  здійснення  громадського  контролю  щодо відповідності житла,  громадських і виробничих будинків,  а  також інших  будівель  та споруд,  у тому числі спортивного призначення, місць  відпочинку,  культурно-видовищних  та   інших   установ   і закладів,  дорожньо-тротуарної мережі, транспорту, засобів зв'язку та  інформації,  території  населених   пунктів   вимогам   чинних будівельних нор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підготовка пропозицій органам місцевого самоврядування, підприємствам, установам та організаціям з   питань   створення   для    маломобільних    груп    населення безперешкодного   доступу   до  житла,  громадських  і  виробничих </w:t>
        <w:br/>
        <w:t>будинків,  а  також  інших  будівель  та  споруд,  у  тому   числі спортивного призначення, місць відпочинку, культурно-видовищних та інших  установ  і  закладів,  і  користування  дорожньо-тротуарною мережею, транспортом, засобами зв'язку та інформ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надання аналітичної, інформаційної  та консультативної допомоги з питань, що належать до його компет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сприяння розвитку середовища життєдіяльності маломобільних груп насе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розроблення пропозицій  щодо  удосконалення  нормативів  та стандартів  стосовно  безперешкодного  доступу  маломобільних груп насе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4. Комітет  доступності  відповідно  до  покладених  на нього завдань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залучати для розгляду питань, пов'язаних з його діяльністю, спеціалістів    виконавчих органів міської ради,  підприємств, установ  та  організацій  (за  згодою  їх  керівників),  а  також незалежних експер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одержувати  в  установленому  порядку  від виконавчих органів міської ради інформацію, необхідну для виконання покладених на нього завд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заслуховувати  на  своїх  засіданнях  інформацію від виконавчих органів міської ради з   питань,  що  належать  до  його компет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утворювати постійні та тимчасові робочі груп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організовувати проведення конференцій,  семінарів та  інших захо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ініціювати перед виконавчим комітетом міської ради проведення нарад та слухань з питань,  що належать до його компет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подавати  виконавчому комітету міської ради,  підприємствам,  установам  та організаціям пропозиції з питань, що належать до його компетенц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5. Комітет  доступності  провадить  свою діяльність на основі взаємодії  з  виконавчим комітетом міської ради,  громадськими організаціями осіб з інвалідністю, підприємствами, установами та організаціями усіх форм власно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6. Склад комітету доступності формується з числа представників   виконавчих органів міської ради (структурних підрозділів,  на які покладено  вирішення  питань  будівництва  та архітектури,   благоустрою,   житлово-комунального  господарства, промисловості, розвитку інфраструктури,  транспорту,  зв'язку  та інформатизації,   інспекцій  державного  архітектурно-будівельного контролю,  соціального захисту населення  тощо),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их організацій осіб з інвалідністю, що представляють інтереси осіб з інвалідністю різних нозолог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едставники громадських  організацій  осіб з інвалідністю  делегуються зборами таких  об'єднань  громадян,  що засвідчується відповідним протоко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Члени комітету   доступності   виконують  свої  обов'язки  на громадських засадах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Комітет доступності очолює голова, який за посадою є заступником міського голови, до компетенції якого належать питання, що стосуються будівництва та благоустрою.</w:t>
      </w:r>
    </w:p>
    <w:p>
      <w:pPr>
        <w:pStyle w:val="HTM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а комітету   доступності   здійснює   керівництво   його роботою та має двох заступників.</w:t>
      </w:r>
    </w:p>
    <w:p>
      <w:pPr>
        <w:pStyle w:val="HTML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вноваження заступників  голови  та  інших  членів  комітету доступності,  порядок  його  діяльності  визначаються  регламентом комітету доступності, який затверджується голов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8. Формою   роботи   комітету  доступності  є  засідання,  що проводяться за рішенням голови комітету доступності, а у разі його відсутності - одного з заступників гол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лан роботи комітету доступності формується  за  пропозиціями його членів і затверджується його голов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орядок денний  чергового  засідання   комітету   доступності формується за пропозиціями його член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сідання комітету доступності вважається  правомочним,  якщо на ньому присутні не менше як дві третини його член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сідання проводить його голова,  а у разі його відсутності - заступник голов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9. Рішення комітету доступності (в тому числі регламент, план роботи, порядок  денний)  вважається  прийнятим,  якщо  за  нього проголосувала  більшість  присутніх  на  засіданні членів комітету доступності.  У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ішення комітету  доступності  оформлюються  протоколом,   що підписує    головуючий  на засіданні.   Примірники   протоколу надсилаються  всім  членам  комітету доступності  у п'ятиденний  строк  після проведення засідання для врахування під час прийняття  остаточного рішення або в подальшій робо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ішення комітету доступності мають рекомендаційний характе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0. Члени комітету доступності можуть брати участь у нарадах, що проводяться  виконавчим органом міської ради з  питань,  що  належать  до  компетенції комітету доступно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1. Забезпечення секретаріату комітету доступності приміщенням,  засобами зв'язку, створення необхідних умов для роботи комітету доступності та проведення його засідань здійснює виконавчий орган міської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2. Комітет  доступності  інформує  громадськість  про   свою діяльність,  прийняті  на  засіданнях рішення та стан їх виконання через  засоби  масової  інформації,  а   також   з   використанням веб-сторін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руюча справами виконавчого комітету                            Ірина КОПИ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даток  №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35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від 11.08.2021 № 228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кла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тету </w:t>
      </w:r>
    </w:p>
    <w:p>
      <w:pPr>
        <w:pStyle w:val="Normal"/>
        <w:tabs>
          <w:tab w:val="clear" w:pos="708"/>
          <w:tab w:val="left" w:pos="34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безпечення доступності осіб з інвалідністю та інших </w:t>
      </w:r>
    </w:p>
    <w:p>
      <w:pPr>
        <w:pStyle w:val="Normal"/>
        <w:tabs>
          <w:tab w:val="clear" w:pos="708"/>
          <w:tab w:val="left" w:pos="34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ломобільних груп населення до об’єктів соціальної та</w:t>
      </w:r>
    </w:p>
    <w:p>
      <w:pPr>
        <w:pStyle w:val="Normal"/>
        <w:tabs>
          <w:tab w:val="clear" w:pos="708"/>
          <w:tab w:val="left" w:pos="34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женерно-транспортної інфраструктури</w:t>
      </w:r>
    </w:p>
    <w:p>
      <w:pPr>
        <w:pStyle w:val="Normal"/>
        <w:tabs>
          <w:tab w:val="clear" w:pos="708"/>
          <w:tab w:val="left" w:pos="341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 виконавчому комітеті Малинської міської ради</w:t>
      </w:r>
    </w:p>
    <w:p>
      <w:pPr>
        <w:pStyle w:val="Normal"/>
        <w:tabs>
          <w:tab w:val="clear" w:pos="708"/>
          <w:tab w:val="left" w:pos="34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12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ІВАН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left="-10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ступник міського голови, голова комітету</w:t>
            </w:r>
          </w:p>
        </w:tc>
      </w:tr>
      <w:tr>
        <w:trPr>
          <w:trHeight w:val="12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ГВОЗДЕЦЬКИ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left="-10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ступник міського голови, заступник голови комітету</w:t>
            </w:r>
          </w:p>
        </w:tc>
      </w:tr>
      <w:tr>
        <w:trPr>
          <w:trHeight w:val="12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ій НЕДОГАРОК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left="-1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чальник управління праці та соціального захисту населення виконкому Малинської міської ради, заступник голови комітету</w:t>
            </w:r>
          </w:p>
        </w:tc>
      </w:tr>
      <w:tr>
        <w:trPr>
          <w:trHeight w:val="12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ія ЮШКО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ind w:left="-10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ловний спеціаліст з питань обслуговування осіб з інвалідністю, ветеранів війни та праці управління праці та соціального захисту населення виконавчого комітету Малинської міської ради,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 комітету</w:t>
            </w:r>
          </w:p>
        </w:tc>
      </w:tr>
      <w:tr>
        <w:trPr>
          <w:trHeight w:val="363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ЕРГУР’ЄВ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містобудування та земельних відносин виконавчого комітету Малинської міської ради</w:t>
            </w:r>
          </w:p>
        </w:tc>
      </w:tr>
      <w:tr>
        <w:trPr>
          <w:trHeight w:val="66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КОРОБЕЙНИК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управління освіти, молоді, спорту та національно-патріотичного виховання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конавчого комітету Малинської міської ради</w:t>
            </w:r>
          </w:p>
        </w:tc>
      </w:tr>
      <w:tr>
        <w:trPr>
          <w:trHeight w:val="551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СЕМЕНЕНКО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відділу охорони здоров'я виконавчого комітету Малинської міської ради</w:t>
            </w:r>
          </w:p>
        </w:tc>
      </w:tr>
      <w:tr>
        <w:trPr>
          <w:trHeight w:val="65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ПОЛІНОВСЬКИ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КП «Малин»</w:t>
            </w:r>
          </w:p>
        </w:tc>
      </w:tr>
      <w:tr>
        <w:trPr>
          <w:trHeight w:val="902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БОГДАН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ловний спеціаліст відділу комунального майна та житлової політики управління ЖКГ виконкому Малинської міської ради </w:t>
            </w:r>
          </w:p>
        </w:tc>
      </w:tr>
      <w:tr>
        <w:trPr>
          <w:trHeight w:val="902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ла ОЛЕКСЮК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ний спеціаліст відділу економіки та інвестицій виконкому Малинської міської ради</w:t>
            </w:r>
          </w:p>
        </w:tc>
      </w:tr>
      <w:tr>
        <w:trPr>
          <w:trHeight w:val="686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ЗАДОРОЖНІ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ерівник Малинської філії обласного фонду соціального захисту інвалідів ЦПМСР «Світанок» (за згодою)</w:t>
            </w:r>
          </w:p>
        </w:tc>
      </w:tr>
      <w:tr>
        <w:trPr>
          <w:trHeight w:val="98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путати Малинської міської ради закріплені за відповідним виборчим округом (у разі необхідності)</w:t>
            </w:r>
          </w:p>
        </w:tc>
      </w:tr>
      <w:tr>
        <w:trPr>
          <w:trHeight w:val="63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рости відповідних старостинських округів (у разі потреби)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руюча справами виконавчого комітету                            Ірина КОПИЛ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rFonts w:eastAsia="Calibri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Times New Roman" w:hAnsi="Times New Roman" w:cs="Tahoma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Tjbmf">
    <w:name w:val="tj bmf"/>
    <w:basedOn w:val="Normal"/>
    <w:qFormat/>
    <w:pPr>
      <w:spacing w:before="280" w:after="280"/>
      <w:ind w:firstLine="522"/>
      <w:jc w:val="both"/>
    </w:pPr>
    <w:rPr>
      <w:rFonts w:ascii="Times New Roman" w:hAnsi="Times New Roman" w:cs="Times New Roman"/>
      <w:lang w:val="ru-RU"/>
    </w:rPr>
  </w:style>
  <w:style w:type="paragraph" w:styleId="Rvps198">
    <w:name w:val="rvps198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30:00Z</dcterms:created>
  <dc:creator>ССД</dc:creator>
  <dc:description/>
  <cp:keywords/>
  <dc:language>en-US</dc:language>
  <cp:lastModifiedBy>1</cp:lastModifiedBy>
  <cp:lastPrinted>2021-08-03T11:59:00Z</cp:lastPrinted>
  <dcterms:modified xsi:type="dcterms:W3CDTF">2021-08-12T08:32:00Z</dcterms:modified>
  <cp:revision>10</cp:revision>
  <dc:subject/>
  <dc:title>ПРОЄКТ</dc:title>
</cp:coreProperties>
</file>